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103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Mechanical Engineering, Production Engineering and Mechanical Manufacturing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solid solution?  Distinguish inter metallic, interstitial and electron compounds highlighting their specific properties and applications with appropriate exampl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tinguish eutectic, peritectic, eutectoid and peritectiod reactions with appropriate exampl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necessity of alloying discuss the effect of alloying of various elements in steels with appropriate exampl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advantages of specifying steels based on hardenability.  Sketch the diagram of 1080 steel and a) show cooling curve that will result in a structure of 50% martensite and 50% pearlite b) that will result in a uniform pearlitic structure of rockwell C4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tinguish malleable, wrought grey, white and nodular type of cast irons mentioning their specific properties and applica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mpare and contrast electric arc furnace and induction furnace methods of making steels.  What are the specific advantages of steels produced by electric melt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the specific necessity of case hardening?  Distinguish cyaniding, carburizing and flame hardening.  Mention the method of case hardening crankshaf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:</w:t>
      </w:r>
    </w:p>
    <w:p>
      <w:pPr>
        <w:pStyle w:val="Normal"/>
        <w:ind w:left="720" w:hanging="720"/>
        <w:jc w:val="both"/>
        <w:rPr/>
      </w:pPr>
      <w:r>
        <w:rPr/>
        <w:tab/>
        <w:t>a) Austempering</w:t>
      </w:r>
    </w:p>
    <w:p>
      <w:pPr>
        <w:pStyle w:val="Normal"/>
        <w:ind w:left="720" w:hanging="720"/>
        <w:jc w:val="both"/>
        <w:rPr/>
      </w:pPr>
      <w:r>
        <w:rPr/>
        <w:tab/>
        <w:t>b) Low alloy steels</w:t>
      </w:r>
    </w:p>
    <w:p>
      <w:pPr>
        <w:pStyle w:val="Normal"/>
        <w:ind w:left="720" w:hanging="720"/>
        <w:jc w:val="both"/>
        <w:rPr/>
      </w:pPr>
      <w:r>
        <w:rPr/>
        <w:tab/>
        <w:t>c) Isothermal transformation</w:t>
      </w:r>
    </w:p>
    <w:p>
      <w:pPr>
        <w:pStyle w:val="Normal"/>
        <w:ind w:left="720" w:hanging="720"/>
        <w:jc w:val="both"/>
        <w:rPr/>
      </w:pPr>
      <w:r>
        <w:rPr/>
        <w:tab/>
        <w:t>d) Tool and die st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1:26:00Z</dcterms:created>
  <dc:creator>uedep1</dc:creator>
  <dc:description/>
  <dc:language>en-US</dc:language>
  <cp:lastModifiedBy>de</cp:lastModifiedBy>
  <dcterms:modified xsi:type="dcterms:W3CDTF">2003-05-29T22:41:00Z</dcterms:modified>
  <cp:revision>10</cp:revision>
  <dc:subject/>
  <dc:title/>
</cp:coreProperties>
</file>